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1925</wp:posOffset>
            </wp:positionH>
            <wp:positionV relativeFrom="paragraph">
              <wp:posOffset>-127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023-257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6.септемба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Спортским привредним друштвом ''Раднички'' д.о.о. Крагујевац, 01-2482 од 24. јуна 2022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6.септ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грам о изменама Посебног  програма коришћења субвенција из буџета града Крагујевца Спортског привредног друшт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''Раднички '' д.о.о. 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01-3322, који је Скупштин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, Одлуком број 01-3332 донела на седници одржаној 12.септембра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2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Раднички''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1-2482 од 24. јуна 2022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, у складу са чланом 20. став 1. алинеја друга Одлуке о вршењу оснивачких права над Спортским привредним друштвом ''Раднички'' д.о.о. Крагујевац, да сагласност на Програм о изменама Посебног програма коришћења субвенција из буџета града Крагујевца  Спортског привредног друштва ''Раднички'' д.о.о. Крагујевац за 2022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Спортског привредног друштва ''Раднички'' д.о.о. Крагујевац, на седници одржаној 12.септембра 2022. године, Одлуком број: 3332 донела је  Програм о изменама Посебног програма коришћења субвенција из буџета града Крагујевца  Спортског привредног друштва ''Раднички'' д.о.о. Крагујевац за 2022. годину.   Програмом о изменама Посебног програма коришћења субвенција из буџета града Крагујевца  Спортског привредног друштва ''Раднички'' д.о.о. Крагујевац за 2022. годину мења се намена коришћења средства субвенција, као и месечна динамика коришћења тих средстава, при чему укупан износ субвенције на годишњем нивоу, као и квартална динамика коришћења средстава остају непромењени. На овај начин Друштву ће се омогућити да утроши своја неискоришћена средства субвенције на најсврсисходнији начин реалокацијом средстава између поједних група рачу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верификовање од стране оснивача Програма о изменама Посебног програма коришћења субвенција из буџета града Крагујевца Спортског привредног друштва ''Раднички'' д.о.о.  Крагујевац за 2022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" w:hanging="0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 за комуналне послове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спорт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едраг Стевовић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Slavica Neskovic</cp:lastModifiedBy>
  <cp:lastPrinted>2022-09-16T08:25:00Z</cp:lastPrinted>
  <dcterms:modified xsi:type="dcterms:W3CDTF">2022-09-16T06:25:00Z</dcterms:modified>
  <cp:revision>423</cp:revision>
  <dc:subject/>
  <dc:title/>
</cp:coreProperties>
</file>